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1;60ab5668;Microsoft\x20Edge;182F9F51-3AC9-400B-9705-3D4383393F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