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</w:rPr>
        <w:t>or Bluetooth Qualifi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900"/>
        <w:gridCol w:w="19"/>
        <w:gridCol w:w="1597"/>
        <w:gridCol w:w="284"/>
        <w:gridCol w:w="505"/>
        <w:gridCol w:w="62"/>
        <w:gridCol w:w="643"/>
        <w:gridCol w:w="196"/>
        <w:gridCol w:w="11"/>
        <w:gridCol w:w="284"/>
        <w:gridCol w:w="137"/>
        <w:gridCol w:w="616"/>
        <w:gridCol w:w="1244"/>
      </w:tblGrid>
      <w:tr>
        <w:trPr>
          <w:trHeight w:val="591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. Product Information</w:t>
            </w:r>
          </w:p>
        </w:tc>
      </w:tr>
      <w:tr>
        <w:trPr>
          <w:trHeight w:val="45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roduct Name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产品类型名称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BX2400</w:t>
            </w:r>
          </w:p>
        </w:tc>
      </w:tr>
      <w:tr>
        <w:trPr>
          <w:trHeight w:val="45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rand Name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品牌名称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BlueX</w:t>
            </w:r>
          </w:p>
        </w:tc>
      </w:tr>
      <w:tr>
        <w:trPr>
          <w:trHeight w:val="45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esign Model Numbe</w:t>
            </w:r>
            <w:r>
              <w:rPr>
                <w:rFonts w:cs="Arial" w:ascii="Arial" w:hAnsi="Arial"/>
                <w:kern w:val="0"/>
                <w:szCs w:val="21"/>
              </w:rPr>
              <w:t>r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产品型号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BX2400</w:t>
            </w:r>
          </w:p>
        </w:tc>
      </w:tr>
      <w:tr>
        <w:trPr>
          <w:trHeight w:val="45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ardware Version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硬件版本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V01</w:t>
            </w:r>
          </w:p>
        </w:tc>
      </w:tr>
      <w:tr>
        <w:trPr>
          <w:trHeight w:val="45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Software Version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软件版本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V01</w:t>
            </w:r>
          </w:p>
        </w:tc>
      </w:tr>
      <w:tr>
        <w:trPr>
          <w:trHeight w:val="28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ore Specification 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蓝牙版本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蓝牙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版本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0" w:name="__Fieldmark__0_3554964660"/>
            <w:bookmarkStart w:id="1" w:name="__Fieldmark__0_3554964660"/>
            <w:bookmarkEnd w:id="1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V2.1</w:t>
            </w:r>
            <w:bookmarkStart w:id="2" w:name="OLE_LINK1"/>
            <w:r>
              <w:rPr>
                <w:rFonts w:cs="Arial" w:ascii="Arial" w:hAnsi="Arial"/>
                <w:szCs w:val="21"/>
              </w:rPr>
              <w:t xml:space="preserve">    </w:t>
            </w:r>
            <w:bookmarkEnd w:id="2"/>
            <w:r>
              <w:rPr>
                <w:rFonts w:cs="Arial" w:ascii="Arial" w:hAnsi="Arial"/>
                <w:szCs w:val="21"/>
              </w:rPr>
              <w:t xml:space="preserve">            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 xml:space="preserve">   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 xml:space="preserve">              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3" w:name="__Fieldmark__1_3554964660"/>
            <w:bookmarkStart w:id="4" w:name="__Fieldmark__1_3554964660"/>
            <w:bookmarkEnd w:id="4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>V2.1+EDR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5" w:name="__Fieldmark__2_3554964660"/>
            <w:bookmarkStart w:id="6" w:name="__Fieldmark__2_3554964660"/>
            <w:bookmarkEnd w:id="6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V3.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7" w:name="__Fieldmark__3_3554964660"/>
            <w:bookmarkStart w:id="8" w:name="__Fieldmark__3_3554964660"/>
            <w:bookmarkEnd w:id="8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V4.0</w:t>
            </w:r>
          </w:p>
        </w:tc>
      </w:tr>
      <w:tr>
        <w:trPr>
          <w:trHeight w:val="28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9" w:name="__Fieldmark__4_3554964660"/>
            <w:bookmarkStart w:id="10" w:name="__Fieldmark__4_3554964660"/>
            <w:bookmarkEnd w:id="10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V4.1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11" w:name="__Fieldmark__5_3554964660"/>
            <w:bookmarkStart w:id="12" w:name="__Fieldmark__5_3554964660"/>
            <w:bookmarkEnd w:id="12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V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13" w:name="__Fieldmark__6_3554964660"/>
            <w:bookmarkStart w:id="14" w:name="__Fieldmark__6_3554964660"/>
            <w:bookmarkEnd w:id="14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>V5.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兼容性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15" w:name="__Fieldmark__7_3554964660"/>
            <w:bookmarkStart w:id="16" w:name="__Fieldmark__7_3554964660"/>
            <w:bookmarkEnd w:id="16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Smar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17" w:name="__Fieldmark__8_3554964660"/>
            <w:bookmarkStart w:id="18" w:name="__Fieldmark__8_3554964660"/>
            <w:bookmarkEnd w:id="18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Smart Rea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19" w:name="__Fieldmark__9_3554964660"/>
            <w:bookmarkStart w:id="20" w:name="__Fieldmark__9_3554964660"/>
            <w:bookmarkEnd w:id="20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N/A</w:t>
            </w:r>
          </w:p>
        </w:tc>
      </w:tr>
      <w:tr>
        <w:trPr>
          <w:trHeight w:val="69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igh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Speed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模蓝牙，即只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4.0 LE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式，不兼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下的所有版本</w:t>
            </w:r>
          </w:p>
        </w:tc>
      </w:tr>
      <w:tr>
        <w:trPr>
          <w:trHeight w:val="694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Support Feature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支持的功能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21" w:name="__Fieldmark__10_3554964660"/>
            <w:bookmarkStart w:id="22" w:name="__Fieldmark__10_3554964660"/>
            <w:bookmarkEnd w:id="22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>LE 2M PHY</w:t>
            </w:r>
            <w:r>
              <w:rPr>
                <w:rFonts w:cs="Arial" w:ascii="Arial" w:hAnsi="Arial"/>
                <w:szCs w:val="21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23" w:name="__Fieldmark__11_3554964660"/>
            <w:bookmarkStart w:id="24" w:name="__Fieldmark__11_3554964660"/>
            <w:bookmarkEnd w:id="24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>Stable Modulation Index-Transmitte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25" w:name="__Fieldmark__12_3554964660"/>
            <w:bookmarkStart w:id="26" w:name="__Fieldmark__12_3554964660"/>
            <w:bookmarkEnd w:id="26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>LE Coded PHY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27" w:name="__Fieldmark__13_3554964660"/>
            <w:bookmarkStart w:id="28" w:name="__Fieldmark__13_3554964660"/>
            <w:bookmarkEnd w:id="28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>Stable Modulation Index-Receiver</w:t>
            </w:r>
          </w:p>
        </w:tc>
      </w:tr>
      <w:tr>
        <w:trPr>
          <w:trHeight w:val="210" w:hRule="atLeast"/>
        </w:trPr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Product Type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认证类型：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29" w:name="__Fieldmark__14_3554964660"/>
            <w:bookmarkStart w:id="30" w:name="__Fieldmark__14_3554964660"/>
            <w:bookmarkEnd w:id="30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</w:t>
            </w:r>
            <w:bookmarkStart w:id="31" w:name="OLE_LINK3"/>
            <w:bookmarkStart w:id="32" w:name="OLE_LINK2"/>
            <w:r>
              <w:rPr>
                <w:rFonts w:cs="Arial" w:ascii="Arial" w:hAnsi="Arial"/>
                <w:szCs w:val="21"/>
              </w:rPr>
              <w:t>End Product</w:t>
            </w:r>
            <w:bookmarkEnd w:id="31"/>
            <w:bookmarkEnd w:id="32"/>
          </w:p>
        </w:tc>
        <w:tc>
          <w:tcPr>
            <w:tcW w:w="248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33" w:name="__Fieldmark__15_3554964660"/>
            <w:bookmarkStart w:id="34" w:name="__Fieldmark__15_3554964660"/>
            <w:bookmarkEnd w:id="34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Component (Tested)</w:t>
            </w:r>
          </w:p>
        </w:tc>
      </w:tr>
      <w:tr>
        <w:trPr>
          <w:trHeight w:val="210" w:hRule="atLeast"/>
        </w:trPr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31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35" w:name="__Fieldmark__16_3554964660"/>
            <w:bookmarkStart w:id="36" w:name="__Fieldmark__16_3554964660"/>
            <w:bookmarkEnd w:id="36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Component (Non-Tested)</w:t>
            </w:r>
          </w:p>
        </w:tc>
        <w:tc>
          <w:tcPr>
            <w:tcW w:w="24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37" w:name="__Fieldmark__17_3554964660"/>
            <w:bookmarkStart w:id="38" w:name="__Fieldmark__17_3554964660"/>
            <w:bookmarkEnd w:id="38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Subsystem</w:t>
            </w:r>
          </w:p>
        </w:tc>
      </w:tr>
      <w:tr>
        <w:trPr>
          <w:trHeight w:val="210" w:hRule="atLeast"/>
        </w:trPr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31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39" w:name="__Fieldmark__18_3554964660"/>
            <w:bookmarkStart w:id="40" w:name="__Fieldmark__18_3554964660"/>
            <w:bookmarkEnd w:id="40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Test Equipment</w:t>
            </w:r>
          </w:p>
        </w:tc>
        <w:tc>
          <w:tcPr>
            <w:tcW w:w="248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41" w:name="__Fieldmark__19_3554964660"/>
            <w:bookmarkStart w:id="42" w:name="__Fieldmark__19_3554964660"/>
            <w:bookmarkEnd w:id="42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Development Tool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isting/Publish Date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SIG</w:t>
            </w:r>
            <w:r>
              <w:rPr>
                <w:rFonts w:ascii="Arial" w:hAnsi="Arial" w:cs="Arial"/>
                <w:kern w:val="0"/>
                <w:szCs w:val="21"/>
              </w:rPr>
              <w:t>网站产品发布时间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. </w:t>
            </w:r>
            <w:r>
              <w:rPr>
                <w:rFonts w:cs="Arial" w:ascii="Arial" w:hAnsi="Arial"/>
                <w:b/>
                <w:sz w:val="24"/>
              </w:rPr>
              <w:t>Manufacture information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ompany Name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公司名称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BlueX Microelectronics ( Hefei ) Co., Ltd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合肥联睿微电子科技有限公司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ompany address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公司地址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Phase 2 Building F1, Suite 2107 No. 500 Wangjiang Rd., Hefei, Anhui, P.R. China</w:t>
              <w:br/>
              <w:t>Hefei, Hefei 23003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中华人民共和国</w:t>
            </w:r>
            <w:r>
              <w:rPr>
                <w:rFonts w:ascii="Arial" w:hAnsi="Arial" w:cs="Arial"/>
                <w:color w:val="FF0000"/>
                <w:sz w:val="24"/>
              </w:rPr>
              <w:t>安徽省合肥市高新区动漫基地</w:t>
            </w:r>
            <w:r>
              <w:rPr>
                <w:rFonts w:cs="Arial" w:ascii="Arial" w:hAnsi="Arial"/>
                <w:color w:val="FF0000"/>
                <w:sz w:val="24"/>
              </w:rPr>
              <w:t>F1</w:t>
            </w:r>
            <w:r>
              <w:rPr>
                <w:rFonts w:ascii="Arial" w:hAnsi="Arial" w:cs="Arial"/>
                <w:color w:val="FF0000"/>
                <w:sz w:val="24"/>
              </w:rPr>
              <w:t>栋</w:t>
            </w:r>
            <w:r>
              <w:rPr>
                <w:rFonts w:cs="Arial" w:ascii="Arial" w:hAnsi="Arial"/>
                <w:color w:val="FF0000"/>
                <w:sz w:val="24"/>
              </w:rPr>
              <w:t>2107</w:t>
            </w:r>
            <w:r>
              <w:rPr>
                <w:rFonts w:ascii="Arial" w:hAnsi="Arial" w:cs="Arial"/>
                <w:color w:val="FF0000"/>
                <w:sz w:val="24"/>
              </w:rPr>
              <w:t>室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Name of </w:t>
            </w:r>
            <w:r>
              <w:rPr>
                <w:rFonts w:cs="Arial" w:ascii="Arial" w:hAnsi="Arial"/>
                <w:kern w:val="0"/>
                <w:szCs w:val="21"/>
              </w:rPr>
              <w:t>Contact Person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联系人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周铭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el.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电话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+8613671862872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Fax.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传真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+886-3-6670727 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Email address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电子邮箱地址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mingzhou@bluexmicro.com</w:t>
            </w:r>
          </w:p>
        </w:tc>
      </w:tr>
      <w:tr>
        <w:trPr>
          <w:trHeight w:val="492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embership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会员类型：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Batang;Arial Unicode MS" w:cs="Arial"/>
                <w:kern w:val="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43" w:name="__Fieldmark__20_3554964660"/>
            <w:bookmarkStart w:id="44" w:name="__Fieldmark__20_3554964660"/>
            <w:bookmarkEnd w:id="44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Adopte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45" w:name="__Fieldmark__21_3554964660"/>
            <w:bookmarkStart w:id="46" w:name="__Fieldmark__21_3554964660"/>
            <w:bookmarkEnd w:id="46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Associate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rFonts w:cs="Arial" w:ascii="Arial" w:hAnsi="Arial"/>
              </w:rPr>
              <w:fldChar w:fldCharType="separate"/>
            </w:r>
            <w:bookmarkStart w:id="47" w:name="__Fieldmark__22_3554964660"/>
            <w:bookmarkStart w:id="48" w:name="__Fieldmark__22_3554964660"/>
            <w:bookmarkEnd w:id="48"/>
            <w:r>
              <w:rPr>
                <w:rFonts w:cs="Arial" w:ascii="Arial" w:hAnsi="Arial"/>
                <w:szCs w:val="21"/>
              </w:rPr>
            </w:r>
            <w:r>
              <w:rPr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1"/>
              </w:rPr>
              <w:t xml:space="preserve">  Promoter</w:t>
            </w:r>
          </w:p>
        </w:tc>
      </w:tr>
      <w:tr>
        <w:trPr>
          <w:trHeight w:val="492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3. Pre-Qualified information</w:t>
            </w:r>
          </w:p>
        </w:tc>
      </w:tr>
      <w:tr>
        <w:trPr>
          <w:trHeight w:val="49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luetooth QDID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QDID</w:t>
            </w:r>
            <w:r>
              <w:rPr>
                <w:rFonts w:ascii="Arial" w:hAnsi="Arial" w:cs="Arial"/>
                <w:kern w:val="0"/>
                <w:szCs w:val="21"/>
              </w:rPr>
              <w:t>号：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roduct ID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产品型号：</w:t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anufacturer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产品生产厂家：</w:t>
            </w:r>
          </w:p>
        </w:tc>
      </w:tr>
      <w:tr>
        <w:trPr>
          <w:trHeight w:val="397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4"/>
              </w:rPr>
            </w:pPr>
            <w:r>
              <w:rPr/>
              <w:t>Host ID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D</w:t>
            </w:r>
            <w:r>
              <w:rPr>
                <w:rFonts w:cs="Arial" w:ascii="Arial" w:hAnsi="Arial"/>
                <w:color w:val="FF0000"/>
                <w:sz w:val="24"/>
              </w:rPr>
              <w:t>040439</w:t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Batang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合肥联睿微电子科技有限公司</w:t>
            </w:r>
          </w:p>
        </w:tc>
      </w:tr>
      <w:tr>
        <w:trPr>
          <w:trHeight w:val="397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4"/>
              </w:rPr>
            </w:pPr>
            <w:r>
              <w:rPr/>
              <w:t>Controller ID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D</w:t>
            </w:r>
            <w:r>
              <w:rPr>
                <w:rFonts w:cs="Arial" w:ascii="Arial" w:hAnsi="Arial"/>
                <w:color w:val="FF0000"/>
                <w:sz w:val="24"/>
              </w:rPr>
              <w:t>040439</w:t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Batang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合肥联睿微电子科技有限公司</w:t>
            </w:r>
          </w:p>
        </w:tc>
      </w:tr>
      <w:tr>
        <w:trPr>
          <w:trHeight w:val="397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4"/>
              </w:rPr>
            </w:pPr>
            <w:r>
              <w:rPr/>
              <w:t>Profile ID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D</w:t>
            </w:r>
            <w:r>
              <w:rPr>
                <w:rFonts w:cs="Arial" w:ascii="Arial" w:hAnsi="Arial"/>
                <w:color w:val="FF0000"/>
                <w:sz w:val="24"/>
              </w:rPr>
              <w:t>040439</w:t>
            </w:r>
          </w:p>
        </w:tc>
        <w:tc>
          <w:tcPr>
            <w:tcW w:w="3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Batang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合肥联睿微电子科技有限公司</w:t>
            </w:r>
          </w:p>
        </w:tc>
      </w:tr>
      <w:tr>
        <w:trPr>
          <w:trHeight w:val="397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如同一</w:t>
            </w:r>
            <w:r>
              <w:rPr>
                <w:rFonts w:cs="Arial" w:ascii="Arial" w:hAnsi="Arial"/>
                <w:kern w:val="0"/>
                <w:szCs w:val="21"/>
              </w:rPr>
              <w:t>QDID</w:t>
            </w:r>
            <w:r>
              <w:rPr>
                <w:rFonts w:ascii="Arial" w:hAnsi="Arial" w:cs="Arial"/>
                <w:kern w:val="0"/>
                <w:szCs w:val="21"/>
              </w:rPr>
              <w:t>号对应多款芯片，还请填写本产品使用的芯片型号。</w:t>
            </w:r>
          </w:p>
        </w:tc>
      </w:tr>
      <w:tr>
        <w:trPr>
          <w:trHeight w:val="492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4. Protocol (If supported)</w:t>
            </w:r>
          </w:p>
        </w:tc>
      </w:tr>
      <w:tr>
        <w:trPr>
          <w:trHeight w:val="39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3_3554964660"/>
            <w:bookmarkStart w:id="50" w:name="__Fieldmark__23_3554964660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RF          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3554964660"/>
            <w:bookmarkStart w:id="52" w:name="__Fieldmark__24_3554964660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RF-PHY 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5_3554964660"/>
            <w:bookmarkStart w:id="54" w:name="__Fieldmark__25_3554964660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LM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6_3554964660"/>
            <w:bookmarkStart w:id="56" w:name="__Fieldmark__26_3554964660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BB</w:t>
            </w:r>
          </w:p>
        </w:tc>
      </w:tr>
      <w:tr>
        <w:trPr>
          <w:trHeight w:val="397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7_3554964660"/>
            <w:bookmarkStart w:id="58" w:name="__Fieldmark__27_3554964660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LL 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8_3554964660"/>
            <w:bookmarkStart w:id="60" w:name="__Fieldmark__28_3554964660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GATT  </w:t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9_3554964660"/>
            <w:bookmarkStart w:id="62" w:name="__Fieldmark__29_3554964660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ATT</w:t>
            </w:r>
          </w:p>
        </w:tc>
        <w:tc>
          <w:tcPr>
            <w:tcW w:w="228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0_3554964660"/>
            <w:bookmarkStart w:id="64" w:name="__Fieldmark__30_3554964660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SM</w:t>
            </w:r>
          </w:p>
        </w:tc>
      </w:tr>
      <w:tr>
        <w:trPr>
          <w:trHeight w:val="397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3554964660"/>
            <w:bookmarkStart w:id="66" w:name="__Fieldmark__31_3554964660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SDP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2_3554964660"/>
            <w:bookmarkStart w:id="68" w:name="__Fieldmark__32_3554964660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GAP  </w:t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3_3554964660"/>
            <w:bookmarkStart w:id="70" w:name="__Fieldmark__33_3554964660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L2CAP</w:t>
            </w:r>
          </w:p>
        </w:tc>
        <w:tc>
          <w:tcPr>
            <w:tcW w:w="228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4_3554964660"/>
            <w:bookmarkStart w:id="72" w:name="__Fieldmark__34_3554964660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HCI</w:t>
            </w:r>
          </w:p>
        </w:tc>
      </w:tr>
      <w:tr>
        <w:trPr>
          <w:trHeight w:val="397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3554964660"/>
            <w:bookmarkStart w:id="74" w:name="__Fieldmark__35_3554964660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80211 PAL     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3554964660"/>
            <w:bookmarkStart w:id="76" w:name="__Fieldmark__36_3554964660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80211 MAC-PHY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7_3554964660"/>
            <w:bookmarkStart w:id="78" w:name="__Fieldmark__37_3554964660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AMPHCI</w:t>
            </w:r>
          </w:p>
        </w:tc>
        <w:tc>
          <w:tcPr>
            <w:tcW w:w="2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8_3554964660"/>
            <w:bookmarkStart w:id="80" w:name="__Fieldmark__38_3554964660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A2MP</w:t>
            </w:r>
          </w:p>
        </w:tc>
      </w:tr>
      <w:tr>
        <w:trPr>
          <w:trHeight w:val="492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5. Profile (If supported)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9_3554964660"/>
            <w:bookmarkStart w:id="82" w:name="__Fieldmark__39_3554964660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A2DP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0_3554964660"/>
            <w:bookmarkStart w:id="84" w:name="__Fieldmark__40_3554964660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AVCTP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1_3554964660"/>
            <w:bookmarkStart w:id="86" w:name="__Fieldmark__41_3554964660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 AVDTP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2_3554964660"/>
            <w:bookmarkStart w:id="88" w:name="__Fieldmark__42_3554964660"/>
            <w:bookmarkEnd w:id="88"/>
            <w:r>
              <w:rPr/>
            </w:r>
            <w:r>
              <w:rPr/>
              <w:fldChar w:fldCharType="end"/>
            </w:r>
            <w:r>
              <w:rPr/>
              <w:t xml:space="preserve"> AVRC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3_3554964660"/>
            <w:bookmarkStart w:id="90" w:name="__Fieldmark__43_3554964660"/>
            <w:bookmarkEnd w:id="90"/>
            <w:r>
              <w:rPr/>
            </w:r>
            <w:r>
              <w:rPr/>
              <w:fldChar w:fldCharType="end"/>
            </w:r>
            <w:r>
              <w:rPr/>
              <w:t xml:space="preserve"> BIP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4_3554964660"/>
            <w:bookmarkStart w:id="92" w:name="__Fieldmark__44_3554964660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BNEP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5_3554964660"/>
            <w:bookmarkStart w:id="94" w:name="__Fieldmark__45_3554964660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BNEP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6_3554964660"/>
            <w:bookmarkStart w:id="96" w:name="__Fieldmark__46_3554964660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BP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7_3554964660"/>
            <w:bookmarkStart w:id="98" w:name="__Fieldmark__47_3554964660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CTP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8_3554964660"/>
            <w:bookmarkStart w:id="100" w:name="__Fieldmark__48_3554964660"/>
            <w:bookmarkEnd w:id="100"/>
            <w:r>
              <w:rPr/>
            </w:r>
            <w:r>
              <w:rPr/>
              <w:fldChar w:fldCharType="end"/>
            </w:r>
            <w:r>
              <w:rPr/>
              <w:t xml:space="preserve"> DID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49_3554964660"/>
            <w:bookmarkStart w:id="102" w:name="__Fieldmark__49_3554964660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DUN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50_3554964660"/>
            <w:bookmarkStart w:id="104" w:name="__Fieldmark__50_3554964660"/>
            <w:bookmarkEnd w:id="104"/>
            <w:r>
              <w:rPr/>
            </w:r>
            <w:r>
              <w:rPr/>
              <w:fldChar w:fldCharType="end"/>
            </w:r>
            <w:r>
              <w:rPr/>
              <w:t xml:space="preserve"> FAX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1_3554964660"/>
            <w:bookmarkStart w:id="106" w:name="__Fieldmark__51_3554964660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FTP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52_3554964660"/>
            <w:bookmarkStart w:id="108" w:name="__Fieldmark__52_3554964660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GAVDP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53_3554964660"/>
            <w:bookmarkStart w:id="110" w:name="__Fieldmark__53_3554964660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GOEP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54_3554964660"/>
            <w:bookmarkStart w:id="112" w:name="__Fieldmark__54_3554964660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HCR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55_3554964660"/>
            <w:bookmarkStart w:id="114" w:name="__Fieldmark__55_3554964660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HIDS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56_3554964660"/>
            <w:bookmarkStart w:id="116" w:name="__Fieldmark__56_3554964660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HDP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57_3554964660"/>
            <w:bookmarkStart w:id="118" w:name="__Fieldmark__57_3554964660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HFP 1.5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58_3554964660"/>
            <w:bookmarkStart w:id="120" w:name="__Fieldmark__58_3554964660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HID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9_3554964660"/>
            <w:bookmarkStart w:id="122" w:name="__Fieldmark__59_3554964660"/>
            <w:bookmarkEnd w:id="122"/>
            <w:r>
              <w:rPr/>
            </w:r>
            <w:r>
              <w:rPr/>
              <w:fldChar w:fldCharType="end"/>
            </w:r>
            <w:r>
              <w:rPr/>
              <w:t xml:space="preserve"> HSP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60_3554964660"/>
            <w:bookmarkStart w:id="124" w:name="__Fieldmark__60_3554964660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ICP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61_3554964660"/>
            <w:bookmarkStart w:id="126" w:name="__Fieldmark__61_3554964660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IOP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62_3554964660"/>
            <w:bookmarkStart w:id="128" w:name="__Fieldmark__62_3554964660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MA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63_3554964660"/>
            <w:bookmarkStart w:id="130" w:name="__Fieldmark__63_3554964660"/>
            <w:bookmarkEnd w:id="130"/>
            <w:r>
              <w:rPr/>
            </w:r>
            <w:r>
              <w:rPr/>
              <w:fldChar w:fldCharType="end"/>
            </w:r>
            <w:r>
              <w:rPr/>
              <w:t xml:space="preserve"> MCAP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64_3554964660"/>
            <w:bookmarkStart w:id="132" w:name="__Fieldmark__64_3554964660"/>
            <w:bookmarkEnd w:id="132"/>
            <w:r>
              <w:rPr/>
            </w:r>
            <w:r>
              <w:rPr/>
              <w:fldChar w:fldCharType="end"/>
            </w:r>
            <w:r>
              <w:rPr/>
              <w:t xml:space="preserve"> MD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65_3554964660"/>
            <w:bookmarkStart w:id="134" w:name="__Fieldmark__65_3554964660"/>
            <w:bookmarkEnd w:id="134"/>
            <w:r>
              <w:rPr/>
            </w:r>
            <w:r>
              <w:rPr/>
              <w:fldChar w:fldCharType="end"/>
            </w:r>
            <w:r>
              <w:rPr/>
              <w:t xml:space="preserve"> MP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66_3554964660"/>
            <w:bookmarkStart w:id="136" w:name="__Fieldmark__66_3554964660"/>
            <w:bookmarkEnd w:id="136"/>
            <w:r>
              <w:rPr/>
            </w:r>
            <w:r>
              <w:rPr/>
              <w:fldChar w:fldCharType="end"/>
            </w:r>
            <w:r>
              <w:rPr/>
              <w:t xml:space="preserve"> OP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67_3554964660"/>
            <w:bookmarkStart w:id="138" w:name="__Fieldmark__67_3554964660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PAN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68_3554964660"/>
            <w:bookmarkStart w:id="140" w:name="__Fieldmark__68_3554964660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PBAP</w:t>
            </w:r>
          </w:p>
        </w:tc>
        <w:tc>
          <w:tcPr>
            <w:tcW w:w="169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69_3554964660"/>
            <w:bookmarkStart w:id="142" w:name="__Fieldmark__69_3554964660"/>
            <w:bookmarkEnd w:id="142"/>
            <w:r>
              <w:rPr/>
            </w:r>
            <w:r>
              <w:rPr/>
              <w:fldChar w:fldCharType="end"/>
            </w:r>
            <w:r>
              <w:rPr/>
              <w:t xml:space="preserve"> RFCOMM</w:t>
            </w:r>
          </w:p>
        </w:tc>
        <w:tc>
          <w:tcPr>
            <w:tcW w:w="229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70_3554964660"/>
            <w:bookmarkStart w:id="144" w:name="__Fieldmark__70_3554964660"/>
            <w:bookmarkEnd w:id="144"/>
            <w:r>
              <w:rPr/>
            </w:r>
            <w:r>
              <w:rPr/>
              <w:fldChar w:fldCharType="end"/>
            </w:r>
            <w:r>
              <w:rPr/>
              <w:t xml:space="preserve"> SA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71_3554964660"/>
            <w:bookmarkStart w:id="146" w:name="__Fieldmark__71_3554964660"/>
            <w:bookmarkEnd w:id="146"/>
            <w:r>
              <w:rPr/>
            </w:r>
            <w:r>
              <w:rPr/>
              <w:fldChar w:fldCharType="end"/>
            </w:r>
            <w:r>
              <w:rPr/>
              <w:t xml:space="preserve"> SDAP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72_3554964660"/>
            <w:bookmarkStart w:id="148" w:name="__Fieldmark__72_3554964660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SPP</w:t>
            </w:r>
          </w:p>
        </w:tc>
        <w:tc>
          <w:tcPr>
            <w:tcW w:w="16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73_3554964660"/>
            <w:bookmarkStart w:id="150" w:name="__Fieldmark__73_3554964660"/>
            <w:bookmarkEnd w:id="150"/>
            <w:r>
              <w:rPr/>
            </w:r>
            <w:r>
              <w:rPr/>
              <w:fldChar w:fldCharType="end"/>
            </w:r>
            <w:r>
              <w:rPr/>
              <w:t xml:space="preserve"> SYNC</w:t>
            </w:r>
          </w:p>
        </w:tc>
        <w:tc>
          <w:tcPr>
            <w:tcW w:w="2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74_3554964660"/>
            <w:bookmarkStart w:id="152" w:name="__Fieldmark__74_3554964660"/>
            <w:bookmarkEnd w:id="152"/>
            <w:r>
              <w:rPr/>
            </w:r>
            <w:r>
              <w:rPr/>
              <w:fldChar w:fldCharType="end"/>
            </w:r>
            <w:r>
              <w:rPr/>
              <w:t xml:space="preserve"> VDP</w:t>
            </w:r>
          </w:p>
        </w:tc>
      </w:tr>
      <w:tr>
        <w:trPr>
          <w:trHeight w:val="49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75_3554964660"/>
            <w:bookmarkStart w:id="154" w:name="__Fieldmark__75_3554964660"/>
            <w:bookmarkEnd w:id="154"/>
            <w:r>
              <w:rPr/>
            </w:r>
            <w:r>
              <w:rPr/>
              <w:fldChar w:fldCharType="end"/>
            </w:r>
            <w:r>
              <w:rPr/>
              <w:t xml:space="preserve">Other </w:t>
            </w:r>
          </w:p>
        </w:tc>
        <w:tc>
          <w:tcPr>
            <w:tcW w:w="64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>
          <w:trHeight w:val="492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6. Product Listing Information </w:t>
            </w:r>
          </w:p>
        </w:tc>
      </w:tr>
      <w:tr>
        <w:trPr>
          <w:trHeight w:val="105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 xml:space="preserve">Product </w:t>
            </w:r>
            <w:r>
              <w:rPr>
                <w:rFonts w:cs="Arial" w:ascii="Arial" w:hAnsi="Arial"/>
                <w:kern w:val="0"/>
                <w:szCs w:val="21"/>
              </w:rPr>
              <w:t>description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产品描述：</w:t>
            </w:r>
          </w:p>
        </w:tc>
        <w:tc>
          <w:tcPr>
            <w:tcW w:w="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/>
              <w:t xml:space="preserve">The BX2400, integrated with ARM Cotext-M0+, is a single-chip solution for Bluetooth Low Energy specification </w:t>
            </w:r>
            <w:r>
              <w:rPr/>
              <w:t>Core</w:t>
            </w:r>
            <w:r>
              <w:rPr/>
              <w:t xml:space="preserve"> 5.0 and is compatible with Bluetooth V4.2. BX2400 provides ultra-low power solution for BLE connections. Rich digital and analog peripheral interfaces are integrated for external control which includes GPIO, SPI, UART, IIC, PWM and ADC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BX2400</w:t>
            </w:r>
            <w:r>
              <w:rPr>
                <w:rFonts w:ascii="Arial" w:hAnsi="Arial" w:cs="Arial"/>
                <w:color w:val="FF0000"/>
                <w:sz w:val="24"/>
              </w:rPr>
              <w:t>是集成了</w:t>
            </w:r>
            <w:r>
              <w:rPr>
                <w:rFonts w:cs="Arial" w:ascii="Arial" w:hAnsi="Arial"/>
                <w:color w:val="FF0000"/>
                <w:sz w:val="24"/>
              </w:rPr>
              <w:t>ARM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ortex-M</w:t>
            </w:r>
            <w:r>
              <w:rPr>
                <w:rFonts w:cs="Arial" w:ascii="Arial" w:hAnsi="Arial"/>
                <w:color w:val="FF0000"/>
                <w:sz w:val="24"/>
              </w:rPr>
              <w:t>0+</w:t>
            </w:r>
            <w:r>
              <w:rPr>
                <w:rFonts w:ascii="Arial" w:hAnsi="Arial" w:cs="Arial"/>
                <w:color w:val="FF0000"/>
                <w:sz w:val="24"/>
              </w:rPr>
              <w:t>内核，</w:t>
            </w:r>
            <w:r>
              <w:rPr>
                <w:rFonts w:ascii="Arial" w:hAnsi="Arial" w:cs="Arial" w:eastAsia="Arial"/>
                <w:color w:val="FF0000"/>
                <w:sz w:val="24"/>
              </w:rPr>
              <w:t xml:space="preserve"> </w:t>
            </w:r>
            <w:r>
              <w:rPr>
                <w:rFonts w:ascii="Arial" w:hAnsi="Arial" w:cs="Arial"/>
                <w:color w:val="FF0000"/>
                <w:sz w:val="24"/>
              </w:rPr>
              <w:t>符合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  <w:r>
              <w:rPr>
                <w:rFonts w:cs="Arial" w:ascii="Arial" w:hAnsi="Arial"/>
                <w:color w:val="FF0000"/>
                <w:sz w:val="24"/>
              </w:rPr>
              <w:t>ore 5.0</w:t>
            </w:r>
            <w:r>
              <w:rPr>
                <w:rFonts w:ascii="Arial" w:hAnsi="Arial" w:cs="Arial"/>
                <w:color w:val="FF0000"/>
                <w:sz w:val="24"/>
              </w:rPr>
              <w:t>标准的低功耗蓝牙芯片，并向下兼容</w:t>
            </w:r>
            <w:r>
              <w:rPr>
                <w:rFonts w:cs="Arial" w:ascii="Arial" w:hAnsi="Arial"/>
                <w:color w:val="FF0000"/>
                <w:sz w:val="24"/>
              </w:rPr>
              <w:t>4.</w:t>
            </w:r>
            <w:r>
              <w:rPr>
                <w:rFonts w:cs="Arial" w:ascii="Arial" w:hAnsi="Arial"/>
                <w:color w:val="FF0000"/>
                <w:sz w:val="24"/>
              </w:rPr>
              <w:t>2</w:t>
            </w:r>
            <w:r>
              <w:rPr>
                <w:rFonts w:ascii="Arial" w:hAnsi="Arial" w:cs="Arial"/>
                <w:color w:val="FF0000"/>
                <w:sz w:val="24"/>
              </w:rPr>
              <w:t>蓝牙标准。</w:t>
            </w:r>
            <w:r>
              <w:rPr>
                <w:rFonts w:cs="Arial" w:ascii="Arial" w:hAnsi="Arial"/>
                <w:color w:val="FF0000"/>
                <w:sz w:val="24"/>
              </w:rPr>
              <w:t>BX</w:t>
            </w:r>
            <w:r>
              <w:rPr>
                <w:rFonts w:cs="Arial" w:ascii="Arial" w:hAnsi="Arial"/>
                <w:color w:val="FF0000"/>
                <w:sz w:val="24"/>
              </w:rPr>
              <w:t>2400</w:t>
            </w:r>
            <w:r>
              <w:rPr>
                <w:rFonts w:ascii="Arial" w:hAnsi="Arial" w:cs="Arial"/>
                <w:color w:val="FF0000"/>
                <w:sz w:val="24"/>
              </w:rPr>
              <w:t>为</w:t>
            </w:r>
            <w:r>
              <w:rPr>
                <w:rFonts w:cs="Arial" w:ascii="Arial" w:hAnsi="Arial"/>
                <w:color w:val="FF0000"/>
                <w:sz w:val="24"/>
              </w:rPr>
              <w:t>BLE</w:t>
            </w:r>
            <w:r>
              <w:rPr>
                <w:rFonts w:ascii="Arial" w:hAnsi="Arial" w:cs="Arial"/>
                <w:color w:val="FF0000"/>
                <w:sz w:val="24"/>
              </w:rPr>
              <w:t>连接提供超低功耗解决方案。</w:t>
            </w:r>
            <w:r>
              <w:rPr>
                <w:rFonts w:cs="Arial" w:ascii="Arial" w:hAnsi="Arial"/>
                <w:color w:val="FF0000"/>
                <w:sz w:val="24"/>
              </w:rPr>
              <w:t>BX</w:t>
            </w:r>
            <w:r>
              <w:rPr>
                <w:rFonts w:cs="Arial" w:ascii="Arial" w:hAnsi="Arial"/>
                <w:color w:val="FF0000"/>
                <w:sz w:val="24"/>
              </w:rPr>
              <w:t>2400</w:t>
            </w:r>
            <w:r>
              <w:rPr>
                <w:rFonts w:ascii="Arial" w:hAnsi="Arial" w:cs="Arial"/>
                <w:color w:val="FF0000"/>
                <w:sz w:val="24"/>
              </w:rPr>
              <w:t>包含丰富的数字和模拟接口，包括</w:t>
            </w:r>
            <w:r>
              <w:rPr>
                <w:rFonts w:cs="Arial" w:ascii="Arial" w:hAnsi="Arial"/>
                <w:color w:val="FF0000"/>
                <w:sz w:val="24"/>
              </w:rPr>
              <w:t>G</w:t>
            </w:r>
            <w:r>
              <w:rPr>
                <w:rFonts w:cs="Arial" w:ascii="Arial" w:hAnsi="Arial"/>
                <w:color w:val="FF0000"/>
                <w:sz w:val="24"/>
              </w:rPr>
              <w:t>PIO/SPI/UART/IIC/PWM</w:t>
            </w:r>
            <w:r>
              <w:rPr>
                <w:rFonts w:ascii="Arial" w:hAnsi="Arial" w:cs="Arial"/>
                <w:color w:val="FF0000"/>
                <w:sz w:val="24"/>
              </w:rPr>
              <w:t>和</w:t>
            </w:r>
            <w:r>
              <w:rPr>
                <w:rFonts w:cs="Arial" w:ascii="Arial" w:hAnsi="Arial"/>
                <w:color w:val="FF0000"/>
                <w:sz w:val="24"/>
              </w:rPr>
              <w:t>ADC</w:t>
            </w:r>
            <w:r>
              <w:rPr>
                <w:rFonts w:ascii="Arial" w:hAnsi="Arial" w:cs="Arial"/>
                <w:color w:val="FF0000"/>
                <w:sz w:val="24"/>
              </w:rPr>
              <w:t>等。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roduct URL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产品网址：</w:t>
            </w:r>
          </w:p>
        </w:tc>
        <w:tc>
          <w:tcPr>
            <w:tcW w:w="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http://www.bluexmicro.com/</w:t>
            </w:r>
          </w:p>
        </w:tc>
      </w:tr>
      <w:tr>
        <w:trPr>
          <w:trHeight w:val="465" w:hRule="atLeast"/>
        </w:trPr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Geographic availability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认证可用区域：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76_3554964660"/>
            <w:bookmarkStart w:id="156" w:name="__Fieldmark__76_3554964660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Africa 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77_3554964660"/>
            <w:bookmarkStart w:id="158" w:name="__Fieldmark__77_3554964660"/>
            <w:bookmarkEnd w:id="158"/>
            <w:r>
              <w:rPr/>
            </w:r>
            <w:r>
              <w:rPr/>
              <w:fldChar w:fldCharType="end"/>
            </w:r>
            <w:r>
              <w:rPr/>
              <w:t xml:space="preserve"> Asia 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8_3554964660"/>
            <w:bookmarkStart w:id="160" w:name="__Fieldmark__78_3554964660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Australia</w:t>
            </w:r>
          </w:p>
        </w:tc>
      </w:tr>
      <w:tr>
        <w:trPr>
          <w:trHeight w:val="465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79_3554964660"/>
            <w:bookmarkStart w:id="162" w:name="__Fieldmark__79_3554964660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Europe  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80_3554964660"/>
            <w:bookmarkStart w:id="164" w:name="__Fieldmark__80_3554964660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North America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81_3554964660"/>
            <w:bookmarkStart w:id="166" w:name="__Fieldmark__81_3554964660"/>
            <w:bookmarkEnd w:id="166"/>
            <w:r>
              <w:rPr/>
            </w:r>
            <w:r>
              <w:rPr/>
              <w:fldChar w:fldCharType="end"/>
            </w:r>
            <w:r>
              <w:rPr/>
              <w:t xml:space="preserve"> South America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roduct Type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/</w:t>
            </w:r>
            <w:r>
              <w:rPr>
                <w:rFonts w:ascii="Arial" w:hAnsi="Arial" w:cs="Arial"/>
                <w:kern w:val="0"/>
                <w:szCs w:val="21"/>
              </w:rPr>
              <w:t>产品类型：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82_3554964660"/>
            <w:bookmarkStart w:id="168" w:name="__Fieldmark__82_3554964660"/>
            <w:bookmarkEnd w:id="168"/>
            <w:r>
              <w:rPr/>
            </w:r>
            <w:r>
              <w:rPr/>
              <w:fldChar w:fldCharType="end"/>
            </w:r>
            <w:r>
              <w:rPr/>
              <w:t xml:space="preserve"> Mobile Phone</w:t>
            </w:r>
          </w:p>
        </w:tc>
        <w:tc>
          <w:tcPr>
            <w:tcW w:w="18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83_3554964660"/>
            <w:bookmarkStart w:id="170" w:name="__Fieldmark__83_3554964660"/>
            <w:bookmarkEnd w:id="170"/>
            <w:r>
              <w:rPr/>
            </w:r>
            <w:r>
              <w:rPr/>
              <w:fldChar w:fldCharType="end"/>
            </w:r>
            <w:r>
              <w:rPr/>
              <w:t xml:space="preserve"> Car Kit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84_3554964660"/>
            <w:bookmarkStart w:id="172" w:name="__Fieldmark__84_3554964660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Camera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85_3554964660"/>
            <w:bookmarkStart w:id="174" w:name="__Fieldmark__85_3554964660"/>
            <w:bookmarkEnd w:id="174"/>
            <w:r>
              <w:rPr/>
            </w:r>
            <w:r>
              <w:rPr/>
              <w:fldChar w:fldCharType="end"/>
            </w:r>
            <w:r>
              <w:rPr/>
              <w:t>Stereo Speaker</w:t>
            </w:r>
          </w:p>
        </w:tc>
        <w:tc>
          <w:tcPr>
            <w:tcW w:w="1838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86_3554964660"/>
            <w:bookmarkStart w:id="176" w:name="__Fieldmark__86_3554964660"/>
            <w:bookmarkEnd w:id="176"/>
            <w:r>
              <w:rPr/>
            </w:r>
            <w:r>
              <w:rPr/>
              <w:fldChar w:fldCharType="end"/>
            </w:r>
            <w:r>
              <w:rPr/>
              <w:t>USB Dongle</w:t>
            </w:r>
          </w:p>
        </w:tc>
        <w:tc>
          <w:tcPr>
            <w:tcW w:w="18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87_3554964660"/>
            <w:bookmarkStart w:id="178" w:name="__Fieldmark__87_3554964660"/>
            <w:bookmarkEnd w:id="178"/>
            <w:r>
              <w:rPr/>
            </w:r>
            <w:r>
              <w:rPr/>
              <w:fldChar w:fldCharType="end"/>
            </w:r>
            <w:r>
              <w:rPr/>
              <w:t xml:space="preserve"> Mp3 Player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88_3554964660"/>
            <w:bookmarkStart w:id="180" w:name="__Fieldmark__88_3554964660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PC</w:t>
            </w:r>
          </w:p>
        </w:tc>
        <w:tc>
          <w:tcPr>
            <w:tcW w:w="369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89_3554964660"/>
            <w:bookmarkStart w:id="182" w:name="__Fieldmark__89_3554964660"/>
            <w:bookmarkEnd w:id="182"/>
            <w:r>
              <w:rPr/>
            </w:r>
            <w:r>
              <w:rPr/>
              <w:fldChar w:fldCharType="end"/>
            </w:r>
            <w:r>
              <w:rPr/>
              <w:t>Home Entertainment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90_3554964660"/>
            <w:bookmarkStart w:id="184" w:name="__Fieldmark__90_3554964660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Mouse</w:t>
            </w:r>
          </w:p>
        </w:tc>
        <w:tc>
          <w:tcPr>
            <w:tcW w:w="369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91_3554964660"/>
            <w:bookmarkStart w:id="186" w:name="__Fieldmark__91_3554964660"/>
            <w:bookmarkEnd w:id="186"/>
            <w:r>
              <w:rPr/>
            </w:r>
            <w:r>
              <w:rPr/>
              <w:fldChar w:fldCharType="end"/>
            </w:r>
            <w:r>
              <w:rPr/>
              <w:t>Stereo Headphone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92_3554964660"/>
            <w:bookmarkStart w:id="188" w:name="__Fieldmark__92_3554964660"/>
            <w:bookmarkEnd w:id="188"/>
            <w:r>
              <w:rPr/>
            </w:r>
            <w:r>
              <w:rPr/>
              <w:fldChar w:fldCharType="end"/>
            </w:r>
            <w:r>
              <w:rPr/>
              <w:t xml:space="preserve"> Keyboard</w:t>
            </w:r>
          </w:p>
        </w:tc>
        <w:tc>
          <w:tcPr>
            <w:tcW w:w="369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93_3554964660"/>
            <w:bookmarkStart w:id="190" w:name="__Fieldmark__93_3554964660"/>
            <w:bookmarkEnd w:id="190"/>
            <w:r>
              <w:rPr/>
            </w:r>
            <w:r>
              <w:rPr/>
              <w:fldChar w:fldCharType="end"/>
            </w:r>
            <w:r>
              <w:rPr/>
              <w:t>Sports and Fitness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55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94_3554964660"/>
            <w:bookmarkStart w:id="192" w:name="__Fieldmark__94_3554964660"/>
            <w:bookmarkEnd w:id="192"/>
            <w:r>
              <w:rPr/>
            </w:r>
            <w:r>
              <w:rPr/>
              <w:fldChar w:fldCharType="end"/>
            </w:r>
            <w:r>
              <w:rPr/>
              <w:t>Wearable Device/Clothing</w:t>
            </w:r>
          </w:p>
        </w:tc>
      </w:tr>
      <w:tr>
        <w:trPr>
          <w:trHeight w:val="454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95_3554964660"/>
            <w:bookmarkStart w:id="194" w:name="__Fieldmark__95_3554964660"/>
            <w:bookmarkEnd w:id="194"/>
            <w:r>
              <w:rPr/>
            </w:r>
            <w:r>
              <w:rPr/>
              <w:fldChar w:fldCharType="end"/>
            </w:r>
            <w:r>
              <w:rPr/>
              <w:t xml:space="preserve"> Other</w:t>
            </w:r>
          </w:p>
        </w:tc>
      </w:tr>
      <w:tr>
        <w:trPr>
          <w:trHeight w:val="49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ategory (Number category best fits your product with 1,2,3,4)</w:t>
            </w:r>
          </w:p>
        </w:tc>
        <w:tc>
          <w:tcPr>
            <w:tcW w:w="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_Audio and Visual  </w:t>
              <w:softHyphen/>
              <w:t>_Automotive  _Gaming  _Handheld  _Home Environment  _Input Device _Medical  _Phone  _Mobile Phone Accessory  _Office Equipment  _PC  _Unique Products</w:t>
            </w:r>
          </w:p>
        </w:tc>
      </w:tr>
      <w:tr>
        <w:trPr>
          <w:trHeight w:val="446" w:hRule="atLeast"/>
        </w:trPr>
        <w:tc>
          <w:tcPr>
            <w:tcW w:w="5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vailable Date( The date that is available for purchase)</w:t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000080"/>
        <w:sz w:val="21"/>
        <w:szCs w:val="21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5120</wp:posOffset>
          </wp:positionH>
          <wp:positionV relativeFrom="paragraph">
            <wp:posOffset>-208915</wp:posOffset>
          </wp:positionV>
          <wp:extent cx="962025" cy="562610"/>
          <wp:effectExtent l="0" t="0" r="0" b="0"/>
          <wp:wrapTopAndBottom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color w:val="000080"/>
        <w:sz w:val="21"/>
        <w:szCs w:val="21"/>
      </w:rPr>
      <w:t xml:space="preserve">    </w:t>
    </w:r>
  </w:p>
  <w:p>
    <w:pPr>
      <w:pStyle w:val="Header"/>
      <w:jc w:val="both"/>
      <w:rPr>
        <w:i/>
        <w:i/>
        <w:shadow/>
        <w:color w:val="000080"/>
        <w:sz w:val="32"/>
        <w:szCs w:val="32"/>
      </w:rPr>
    </w:pPr>
    <w:r>
      <w:rPr>
        <w:i/>
        <w:shadow/>
        <w:color w:val="00008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01:00Z</dcterms:created>
  <dc:creator>Lalasong</dc:creator>
  <dc:description/>
  <cp:keywords/>
  <dc:language>en-US</dc:language>
  <cp:lastModifiedBy>周 铭</cp:lastModifiedBy>
  <dcterms:modified xsi:type="dcterms:W3CDTF">2018-06-16T15:08:00Z</dcterms:modified>
  <cp:revision>23</cp:revision>
  <dc:subject/>
  <dc:title>Document List for Bluetooth Qualification</dc:title>
</cp:coreProperties>
</file>